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, SUDDIVISA IN LOTTI, DI DRENAGGI OCCORRENTI PER MESI VENTIQUATTRO ALL’AIC 4 (AZIENDA OSPEDALERIA S. CROCE E CARLE DI CUNEO, ASL CN1 E ASL CN2). Gara n. 9018155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slcn2.it/azienda-asl-cn2/servizio-di-prevenzione-e-protezione/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4:09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23-03-28T10:12:00Z</dcterms:modified>
  <cp:revision>4</cp:revision>
  <dc:subject/>
  <dc:title> </dc:title>
</cp:coreProperties>
</file>